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14542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83987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48732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05466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10108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89121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783702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74568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17252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00721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33766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23791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12667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84566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03308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8259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28855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44182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01554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5844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67564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89523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550648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2971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32613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3031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184967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6659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59078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30395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32191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57458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86371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38646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13096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99482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97862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31399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46995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