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30049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91035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18434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43259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43004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77213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64110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0075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02472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88475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52302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00593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27022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68345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80957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95415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51987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56263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64458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74986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10729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36312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68338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00269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39053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54436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92362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19141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14557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109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68977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65874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97947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76969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48776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88577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15107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296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54780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