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62293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443135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40842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39713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01840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7284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06541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46441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89069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2266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924541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427282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907551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983755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73096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536678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061153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019923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368921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503758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461106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95661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708443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717513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88892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9457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30037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958061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90140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86226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202903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01471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47836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33241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469320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26558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806011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400309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966296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