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8733358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8447718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0929339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9073615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