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66420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997038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