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83087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73915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