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957884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1240621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578126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