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393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40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724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684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