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0j -&gt; 5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jvf#$B$NC5:w$N%P%0$r=$@5$7$?!##(B(kpathsea#$B$N%P!&lt;%8%g%s$K0MB8#(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j -&gt; 5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nfigure #$B$K$h$k@_DjJ}&lt;0$r:NMQ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rc-special#$BEy$$$/$D$+$N#(Bspecial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mpiler#$B$K$h$C$FF0$-$,JQ$o$kItJ,$r=$@5!##(B(*move +=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j -&gt; 4.2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 5.0.0 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efs.h #$B$N#(B NEWTAB #$B$K?.$8$i$l$J$$#(Bbug#$B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0j -&gt; 4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/dvi2dvi#$B$KFCM-$N%U%)!&lt;%^%C%H$N#(Bvirtual#$B%U%)%s%H$N3HD%;R$r#(Bjvf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j -&gt; 4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GPL#$B$r;}$D%3!&lt;%I$r&lt;h$jF~$l$?#(B(write1.c)#$B$N$G#(BCOPYRIGHT#$B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ps.ps #$B$N#(Bbug fix#$B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j -&gt; 3.2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!#$B$G;O$^$k#(Bspecial#$B$K$h$C$F#(BPostScript#$B%W%m%0%i%`$r#(Binclude#$B$9$k&gt;l9g#(B(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ic#$B$,@8@.$9$k#(Bdvi)#$B!"$=$l$,0lHV:G=i$KMh$F$7$^$&amp;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-&gt; 3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ype1#$B%U%)%s%H$N#(Bpfa/pfb#$B%U%!%$%k$NBh#(B1#$B9T$a$K%U%)%s%HL&gt;$N5-=R$,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H$($P#(BTXFont#$B%Q%C%1!&lt;%8#(B)#$B!"#(B%b#$B$K$h$k5-=R$,$G$-$J$/$J$j!":G0-$N&gt;l9g#(B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#$B$9$k!##(B(#$B3QF#$5$s!"&gt;.Ln$5$s$K$h$kJs9p!##(B) #$B&gt;.Ln$5$s$K$h$k%U%)%s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L&gt;$+$i%U%)%s%HL&gt;$rH4$-=P$9%Q%C%A$r:NMQ$9$k!#&lt;!HG$G$O!"$A$c$s$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$r8+$F@5$7$$%U%)%s%HL&gt;$r&lt;h$j=P$9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alpha -&gt; 3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%U%!%$%k$NC5$7J}!"$9$J$o$A#(BDVI2PS, DV2PSLIB#$B$N0UL#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E #$B$K$h$j=PNO$,#(BEPSF format#$B$K$J$k$h$&amp;$K$7$?!#$?$@$7!"#(B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$B$N7W;;$O$7$F$$$J$$$N$G!"JLES5a$a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reeType#$B$r#(BVFlib#$B$r7PM3$7$J$$$G;H$($k$h$&amp;$K$7$?!#$?$@$7@5&lt;0%5%]!&lt;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HG0J9_$K3+;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D, -c, -f, -n, -o, -t #$B$O&lt;!$N0z?t$rI,MW$H$9$k$,!"$=$N0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2#$BJ8;z$a$,#(B F, R, i, s #$B$@$H$=$l$r#(B -F, -R, -i, -s #$B$H$$$&amp;%*%W%7%g%s$H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2?$F$R$I$$%P%0#(B! #$B$:$C$HA0$+$i$"$C$?%P%0$J$N$K:#$^$G5$IU$+$J$+$C$?$H$O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[$H$s$I;H$o$l$J$$#(B(-D, -c)#$B$+!"IaDL$K;H$($P&lt;!$N0z?t$,&gt;e5-$N&gt;r7o$rK~$?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O$J$$#(B(-f, -n, -o, -t)#$B$+$i$G$O$"$k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-&gt; 3.0j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lor#$B$N%5%]!&lt;%H$r$7$?!##(B(dvips#$B$N$b$N$rN.MQ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gamma -&gt; 2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)%s%H$N$?$a$N#(Bfontdesc#$B$rDI2C$7$?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xecfont#$B$K$h$j30It%W%m%0%i%`$r8F$S=P$7$F$$$k$H$-$K#(Binterrupt#$B$r$+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=$N%W%m%0%i%`$@$1$G$O$J$/#(Bdvi2ps#$BK\BN$bDd;_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beta -&gt; 2.0j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NSI#$B%3%s%Q%$%i$X$NBP1~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nclude#$B9T!"#(Bsetup#$B9T!"#(Bvfontcap#$B9T!"#(Bresolution#$B9T$NJQ?t$bE83+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^%s%I%i%$%s$+$iJQ?t$NDj5A$,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%"%&amp;%H%i%$%s7A&lt;0$GJ8;z%G!&lt;%?$rF@$F!"$=$l$r#(BPS#$B%U%)%s%H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b$G$-$k$h$&amp;$K$7$?!##(B(#$B:#$^$G$O%S%C%H%^%C%W$N$_$G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doc#$B;2&gt;H!#ElBg$N;{@n0&amp;0u$5$s$K$h$k$b$N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F@$?%S%C%H%^%C%W$N&gt;e2&lt;:81&amp;$K6uGr$,$"$k&gt;l9g!"$=$l$r:o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-%e%a%s%H$r@0M}$7$D$D$"$k#(B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9j -&gt; 2.0j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(#$B=D=q$-#(B)#$B$KBP1~$7$?!##(B(#$BElBg$NEDCfE/O/$5$s$K$h$k$b$N$r;29M$K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G%#%9%/&gt;e$N#(Btype1#$B%U%)%s%H!"OBED8&amp;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OBED8&amp;%U%)%s%H$r07$&amp;ItJ,$GOBED8&amp;%U%)%s%H%-%C%HCf$N%W%m%0%i%`#(Bwftop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ElBg$NEDCfE/O/$5$s$K$h$k#(B)#$B$N0lIt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K$h$j!"=qBN6f3ZIt%U%)%s%H!"#(BJG#$B%U%)%s%H!"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#$BMQ%Y%/%H%k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,MW$J%U%)%s%H$,$J$$$H$-$=$l$r@8@.$9$k%W%m%0%i%`$r5/F0$9$k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N6C+Bg$NCfLn9@$5$s$K$h$k$b$N$r2~B$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9@$5$s$K$h$k#(B xxstdio.[ch] #$B$r$=$N$^$^MQ$$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etaPost#$B$,=PNO$9$k#(BPS#$B%U%!%$%k$,9T$J$C$F$$$k!"#(BPS#$B%U%!%$%kFb$G$N%U%)%s%H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%5%$%:$N=$@5#(B (#$BF1$8MQ;fL&gt;$G$bF|K\$H%"%a%j%+$O0c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2sE&g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