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ml_currie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ml_curried_infix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string is the name of a user-defined curried ML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ml_curried_infix `string`} returns {true} if {string}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urried ML infix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l_paired_infix, is_ml_infix, ml_curried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