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rule_win :  ((thm -&gt; thm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rule to the resul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|- fn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' |- fn' R'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f {(thm_rule_win RULE)} is applied to a window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H |- fn R f}, it will transform the window to one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H' |- fn' R' f}, provided that {H'} is a subset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nd {R'} is as strong as 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ffectively transform the focus from {fn} to {fn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m_rule_win r w} if {r (win_thm w)} is not of the form {H' |- fn' R'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requires that {r} does not change {f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H'} is not a subset of the context of the window, or {R'}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s 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rule_win, RULE_WIN, foc_rule_win, FOC_RULE_WIN, 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