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t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adt} loads an ML file with the verbose flag set to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loadt} takes a string indicating the ML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loads it in the same manner as {load}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flag is always set to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adt} will fail if the file named by the argument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. It will fail in the same manner if the fil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L file. Failure in the ML file will also terminat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n ML file called {foo.ml} which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x=2+2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can be loa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oadt `foo.m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system would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4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o.m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loa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