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4062721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8571399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5274406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0149965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