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07147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58463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52293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41279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