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412696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188335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