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62429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52248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