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658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895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9825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3374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7145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46658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5311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1591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6696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1942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3244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714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2223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