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487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006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16970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1164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0149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6158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8454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3486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1487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6290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321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263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7164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