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885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395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434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911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521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59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4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506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512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603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087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73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103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951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028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