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505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5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41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057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23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846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2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320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39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10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6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48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65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9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91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593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80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