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12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76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43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255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82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87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18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40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9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83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66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94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82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544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0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75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070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