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190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961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631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226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442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649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155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012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927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393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536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144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516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23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629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