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6966266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7532308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2898189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7553779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6554552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5193613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8457326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8152659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1605766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8653089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5502484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4072626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7060954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3610730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3497078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7919526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0077780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5231159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2565829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4283363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5952412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3171329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0312632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0252265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5110322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8471923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5270093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7091437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7817967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8262268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4778438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5670200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03972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3554268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4484671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7761078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1648978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1357403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5809246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