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65075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51137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26480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23891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