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619833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06594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151209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37399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