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4259336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7013129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