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-dist#$B$K$"$k#(Bfontdesc#$B$N@bL@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0J2&lt;$N@bL@$K=&gt;$C$F#(Blib#$B$N2&lt;$K$"$k%U%!%$%k$rJQ9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#$BJQ?tDj5A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k (kpathsea#$BJ}&lt;0$G$N;XDj!##(Bbk#$B0J30$NJQ?t$O$3$N%U%!%$%k$GDj5A$5$l$k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3$3$GDj5A$5$l$F$$$kJQ?t$r&lt;+J,$N%5%$%H$N&gt;u67$K9g$o$;$FJQ9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?$H$(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</w:t>
        <w:tab/>
        <w:t>tmf</w:t>
        <w:tab/>
        <w:t>/usr/local/share/texmf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N$h$&amp;$KJQ?t$rDj5A$9$k$H!"0J2&lt;#(B $tmf #$B$G#(B /usr/local/share/texmf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H$$$&amp;#(Bdirectory#$B$,;2&gt;H$5$l!"$=$N2&lt;$KI,MW$J#(Bdirectory#$B$,$"$k$HA[Dj$5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F$$$k$N$G!"#(B/usr/..../fonts #$B$NItJ,$r%5%$%H$K9g$o$;$FJQ99$7$J$1$l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J$i$J$$!##(Bkpathsea#$BJ}&lt;0$N5-=R$,2DG=$J$N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</w:t>
        <w:tab/>
        <w:t>tmf</w:t>
        <w:tab/>
        <w:t>/usr/local/share/{texmf.local,texmf}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H$$$&amp;$h$&amp;$JDj5A$r$7$F$7$F$b$h$$!##(Blib-dist/fontsk #$B$N2&lt;$K$"$k5-=R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=$N$^$^;H$&amp;$K$O!"#(Btfm#$B%U%!%$%k$d#(Bpk#$B%U%!%$%kEy$,0J2&lt;$N&gt;l=j$K$J$1$l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J$i$J$$!#0J2&lt;$N&gt;l=j$K$J$$$H$-$O!"#(Bfontsk #$B$N2&lt;$K$"$k!VItIJ!W$N#(Bpath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JQ99$9$k$3$H!#$?$@$7!"0J2&lt;$G0c$&amp;#(Bdirectory#$B$KCV$/$3$H$rA[Dj$7$F$$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b$N$O0c$&amp;#(Bdirectory#$B$KCV$/$3$H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#$B;H$o$J$$$b$N$N#(Bpath#$B$O$I$&amp;$J$C$F$$$F$bF0:n$KL54X78$G$"$k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tmf/vf//a2$bk/</w:t>
        <w:tab/>
        <w:t>pTeX-&gt;#$B%W%j%s%?FbB"4A;zJQ49MQ$N#(Bvir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tmf/tfm//jp/</w:t>
        <w:tab/>
        <w:t>#$B%W%j%s%?FbB"4A;z%U%)%s%H$N#(Bjfm (rml.tfm #$BEy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tmf/vf//jp/</w:t>
        <w:tab/>
        <w:t>rmlv-&gt;rml+rmlvsy #$BEy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tmf/vf//jp-ps/</w:t>
        <w:tab/>
        <w:t xml:space="preserve">    rmlvsy -&gt; rml (rotate/mirror by PS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tmf/vf//jp-dir/    rmlvsy -&gt; rml (rotate by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tmf/vf//a2n/</w:t>
        <w:tab/>
        <w:t>pTeX-&gt;NTT JTeX#$BJQ49MQ$N#(Bvir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tmf/vf//n2a/</w:t>
        <w:tab/>
        <w:t>NTT JTeX-&gt;pTeX#$BJQ49MQ$N#(Bvirtual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(kpathsea#$BJ}&lt;0$G$J$$;XDj!##(Bbk#$B0J30$NJQ?t$O$3$N%U%!%$%k$GDj5A$5$l$k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3$3$GDj5A$5$l$F$$$kJQ?t$r&lt;+J,$N%5%$%H$N&gt;u67$K9g$o$;$FJQ9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?$@$7!"0J2&lt;$K$"$k5-=R$r$=$N$^$^;H$&amp;$K$O!"#(Btfm#$B%U%!%$%k$d#(Bvf#$B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Ey$,0J2&lt;$N&gt;l=j$K$J$1$l$P$J$i$J$$!#0J2&lt;$N&gt;l=j$K$J$$$H$-$O!"0J2&lt;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desc#$BCf$N#(Bpath#$B$rJQ99$9$k$3$H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#$B;H$o$J$$$b$N$N#(Bpath#$B$O$I$&amp;$J$C$F$$$F$bF0:n$KL54X78$G$"$k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f/tfm</w:t>
        <w:tab/>
        <w:tab/>
        <w:t>#$B1Q;z%U%)%s%H#(B(cm,ams#$BEy#(B)#$B$N#(Btf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af/jfm</w:t>
        <w:tab/>
        <w:tab/>
        <w:t>pTeX#$BMQ$N#(Bjfm ([t]min*, [t]goth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af/vf-a2$bk</w:t>
        <w:tab/>
        <w:t>pTeX-&gt;#$B%W%j%s%?FbB"4A;zJQ49MQ$N#(Bvir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af/jfm</w:t>
        <w:tab/>
        <w:tab/>
        <w:t>#$B%W%j%s%?FbB"4A;z%U%)%s%H$N#(Bjfm (rml.tfm #$BEy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af/vf-v2h$bk</w:t>
        <w:tab/>
        <w:t>rmlv-&gt;rml+rmlvsy #$BEy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af/vf-vsy$bk</w:t>
        <w:tab/>
        <w:t xml:space="preserve">    rmlvsy -&gt; rml (rotate/mirror by PS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af/vf-vsyd$bk</w:t>
        <w:tab/>
        <w:t xml:space="preserve">    rmlvsy -&gt; rml (rotate by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af/vf-a2n</w:t>
        <w:tab/>
        <w:t>pTeX-&gt;NTT JTeX#$BJQ49MQ$N#(Bvir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nsf/vf-n2a</w:t>
        <w:tab/>
        <w:t>NTT JTeX-&gt;pTeX#$BJQ49MQ$N#(Bvirtual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ntdesc#$B$NNc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eX#$B$N#(Bdvi#$B$r%W%j%s%?FbB"4A;z%U%)%s%HJQ4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k#$B$r%G%U%)%k%H$N%W%j%s%?FbB"4A;z%U%)%s%H$K$9$k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k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eX#$B$N#(Bdvi#$B$r%W%j%s%?FbB"4A;z%U%)%s%HJQ4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k#$B$r%G%U%)%k%H$N%W%j%s%?FbB"4A;z%U%)%s%H$K$9$k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eX#$B$N#(Bdvi#$B$r#(BNTT JTeX#$B$N#(Bdvi#$B$KJQ4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2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T JTeX#$B$N#(Bdvi#$B$r#(BpTeX#$B$N#(Bdvi#$B$KJQ4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2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T JTeX#$B$NBgF|K\%U%)%s%H$rEOJU#(BDNP#$B%U%)%s%H$KCV$-49$(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JQ99$9$kI,MW$O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#$B&gt;e$G;H$o$l$F$$$k#(Bvirtual font#$B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3$3$G;H$o$l$F$$$k#(Bvirtual font#$B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math.s.chiba-u.ac.jp/tex/fontdata/vf/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+$i#(Banonymous ftp#$B$G$-$k!#$b$7$/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math.s.chiba-u.ac.jp/tex/vftool-2.0-alpha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;H$C$F:n$k$3$H$b$G$-$k!#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