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ELETE_COMM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s. (s DELETE x) DELETE y = (s DELETE y) DELE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