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EXISTS_OR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EXISTS_OR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existential quantification inwards through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existenti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?p. t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EXISTS_OR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?p. t \/ u) = (?p. t) \/ (?p.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?p. t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OR_CONV, OR_PEXISTS_CONV, LEFT_OR_PEXISTS_CONV, RIGHT_OR_PEXIST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