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16908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99752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1527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36591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