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52847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69468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19736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55493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