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85449449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63774974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