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27912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59292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38206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37397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