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2534577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2567437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37085349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