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019415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015685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