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7330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3506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6380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026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