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REPORT STANDARD DOCUMENT STYLE -- Released 14 Ja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2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ASELINESKIP = Normal value of \baselineskip for that size.  (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done only for \normalsize, not for any other size-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4.5pt}\xiipt\@x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2\p@ plus3\p@ minus7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\p@ plus3.5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9 Jun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\p@ plus3\p@ min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\p@ plus3.5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ep 4.5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sep \p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opsep 9\p@ plus3\p@ minus5\p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\p@ plus2\p@ minu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\p@ plus3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6\p@ plus2\p@ minus2\p@\parsep 3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uge=\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DE MAR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               % Values for two-side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 21pt    %   Left margin on odd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 59pt   %   Left margin on even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rginparwidth 85pt   %   Width of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                 % Values for one-side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 39.5pt  %   Note that \oddsidemargin = \even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 39.5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marginparwidth 68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ginparsep 10pt        % Horizontal space between outer marg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marg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27pt          %    Nominal distance from top of page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  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25pt            %    Space between running head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 = 12pt          %    '\baselineskip' for first lin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30pt           %    Distance from baseline of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   foot to baseline of la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MENSION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4 Jun 86: changed to explicitly compute \textheigh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ndoff.  The value of the multiplier was calculated as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old \textheight minus \topskip, divided by \baselinesk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rmalsize.  The old value of \textheight was 536.5pt.  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e height of text (including footnotes and figures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nning head and f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= 36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390pt         % Width of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8.4pt    % Height of strut placed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10.8pt plus 4pt minus 2pt  % Space between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ext and top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TEX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sep 14pt plus 2pt minus 4pt        % Space between adjacent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moved to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loatsep 20pt plus 2pt minus 4pt    % Space between mai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floats at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xtsep 14pt plus 4pt minus 4pt       % Space between in-text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\textfloatsep and \intex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(minus the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shr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floatsep 14pt plus 2pt minus 4pt     % Same as \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fig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textfloatsep 20pt plus 2pt minus 4pt % \text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maxsep 20pt                         % The maximum of \dblfloa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\dbltexfloats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top 0pt plus 1fil    % Stretch at top of float page/column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e 0pt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sep 10pt plus 2fil   % Space between floats on float page/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bot 0pt plus 1fil    % Stretch at bottom of float page/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(Must be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top 0pt plus 1fil % Stretch at top of float page.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0pt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sep 10pt plus 2fil% Space between floats on floa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bot 0pt plus 1fil % Stretch at bottom of float page.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push 7pt       % Minimum vertical separa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0pt plus 1pt              % Extra vertical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1.5em                   % Width of paragraph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opsep 10pt plus 4pt minus 6pt 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above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list and paragraph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opsep 3pt plus 2pt minus 2pt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 and \topsep, ad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list leaves blank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sep 5pt plus 2.5pt minus 1pt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betwe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\@listI for values of \topsep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ange made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beginparpenalty -\@lowpenalty    % Before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endparpenalty   -\@lowpenalty    % After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\part moved to report.doc  19 Jan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chapterhead {TEXT} : Makes the heading for the \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chapterhead#1{%           % Heading for \chap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*{50\p@}%                  % Space at top of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\parindent \z@ \ragged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c@secnumdepth &gt;\m@ne    % IF secnumdepth &gt;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uge\bf \@chapapp{} \thechapter %Print '\chaptername'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skip 20\p@ \fi              % Space between number and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uge \bf                       %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40\p@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schapterhead {TEXT} : Makes the heading for the \chap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schapterhead#1{%          % Heading for \chapter*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*{50\p@}%                  % Space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\parindent \z@ \ragged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uge \bf                       %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40\p@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defining a \chapter or \section command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hapter { ... \secdef \CMDA \CMD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A    [#1]#2{ ...   % 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% \chapter[...]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B    #1{ ...       % 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% \chapter*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{\clearpage      % Starts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ispagestyle{plain}%    % Page style of chapter page is 'pl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topnum\z@      % Prevents figures from going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fterindentfalse      % Suppresses indent in fir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def\@chapter\@schapter}   % Change to \@afterindenttru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%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hapter[#1]#2{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fstepcounter{chap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out{\@chapapp\space\thechapter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dcontentsline{toc}{chapter}{\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umberline{\thechapter}#1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contentsline{toc}{chapter}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haptermark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tocontents{lo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protect\addvspace{10\p@}}% Adds between-chap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tocontents{l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protect\addvspace{10\p@}}% to lists of figs &amp;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@twocolumn                  % Tests for two-column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topnewpage[\@makechapterhead{#2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@makechapterhead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afterheading         % Routine called after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}                         % sect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chapter#1{\if@twocolumn \@topnewpage[\@makeschapterhead{#1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 \@makeschapterhead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@afterheading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  : a number, denoting depth of section --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chapter=1, section = 2, etc.  A sect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printed if and only if LEVEL &lt; or =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secnumdepth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@startsection {section}{1}{\z@}{-3.5ex plus-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.2ex}{2.3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subsection}{2}{\z@}{-3.25ex plus-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-.2ex}{1.5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subsubsection}{3}{\z@}{-3.25ex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ex minus-.2ex}{1.5ex plus.2ex}{\reset@font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aragraph}{4}{\z@}{3.25ex plus1ex minus.2ex}{-1em}{\reset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ubparagraph}{4}{\parindent}{3.25ex plus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2ex}{-1em}{\reset@font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 in defining pag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chapter count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set \@chapapp to Appendix (f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chapter counter to produce appendi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section count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\chapter command if appendix titles and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re to look different from chapter titles and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chapter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ection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chapapp{\appendix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chapter{\Alph{chap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 to \leftmarg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 2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 2.2em     % &gt; \labelsep + width of '(m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v 1.7em     % &gt; \labelsep + width of '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sep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rsep 5pt plus 2.5pt minus 1pt   %(Remov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defines top level and \@listi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, \topsep, \parsep,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dd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\parsep 5\p@ plus2.5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10\p@ plus4\p@ min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5\p@ plus2.5\p@ minus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li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psep 5\p@ plus2.5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sep 2.5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opsep 2.5\p@ plus\p@ minus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ep \z@ \partopsep \p@ plus\z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