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16492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2641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43070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07055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