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684653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81039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