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614113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932896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194656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