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155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699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934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472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963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658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339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00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41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74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667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54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36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541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13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50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774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