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8438061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4584345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1925943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4535380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9974462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3351258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4181142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4823348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1332514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6119707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1442209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0495048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5995844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7664871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8528595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