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027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686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2103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8078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1011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1140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8803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7331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3944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0288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261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639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5011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