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642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641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34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2533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570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641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363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921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214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66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74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489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869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608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292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711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