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738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750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459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18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725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868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957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359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775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94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848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883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240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289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788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