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17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962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5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9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34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24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61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678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8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469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4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33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