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17105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3877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3800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30078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00059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91919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68048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55456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13576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1786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47533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52571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99047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68690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93382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07071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59501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92009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84476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94645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0837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87792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41233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95155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8862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47532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04210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18304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37447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7335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12705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57651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18208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26754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17042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87457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50264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87344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88116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