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3818910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427893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