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0485311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128512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53586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4068307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