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81992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79675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9353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70202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