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859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853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120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503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