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15688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91310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46511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28121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