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812350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398064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90659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09897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