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68487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58872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05626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85323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