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0461233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5187407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5261516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