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1mFe User Guid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4mMichael[24m [4mHaardt[24m [4m&lt;michael@moria.de&gt;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4mABSTRAC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et  another editor? Yes, and like all other editors, its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sign goals may or may not make it your personal favourite.   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a folding editor, often also called outline editor.  I bel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folding is as important as the progress from line edito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editors.  Fe is a small editor and needs little resour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ut still offers many advanced commands.  It does not contain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tension  language,  but  instead is supposed to work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x.  The user interface is similar to Emacs,  in  particular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macs-like interface of Origa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.  Copyright and usage condition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fe  [22m(Folding editor) is copyright (c) by Michael Haardt &lt;michael@moria.de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995-20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 it  and/or  modify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der  the terms of the GNU General Public License as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oundation; either version 2 of the License, or (at  your  op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 bu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WARRANTY; without even  the  implied  warranty  of  MERCHANTABILIT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TNESS  FOR  A PARTICULAR PURPOSE.  See the GNU General Public Licen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 General  Public  License 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is program.  If not, write to the Free Software Foundation, Inc.,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ource is available from [4mhttp://www.moria.de/~michael/fe/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2.  First things firs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thing you will notice in fe is the status line, which tells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t:  If  it starts with a star, the buffer contains unsaved changes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es the version number of the editor.  After,  enclosed  in 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see  the  current  fold language and any modes you should be aware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 is the file name associated with  the  buffer  you  are  editing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witched  on,  it is followed by the cursor position.  As the last,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local time, which can also be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the bottom of the screen is the prompt line.  If you type a comm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sists  of  multiple  keys,  you will see any typed but not yet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.  The notation for key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[4m[22mch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old the [1mCONTROL [22mkey while pressing  the  character  [4mchr[24m.   Thus,  [1mC-f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 be:  hold the [1mCONTROL [22mkey and press [1mf[22m.  Some people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see [1m^F [22mor [1mCTRL F[22m, here it is [1mC-f[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[4m[22mch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keyboard has a META key, that prefixes the character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ESC[22m,  then  hold  it  down while typing [4mchr[24m.  Alternatively,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ESCAPE [22mkey and release it, then press the character [4mchr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[4m[22mch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old down [1mMETA [22mand [1mCONTROL [22mwhile typing [4mchr[24m.  If you have no [1mMETA [22m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 press  the  [1mESCAPE [22mkey and release it, then hold the [1mCONTROL [22m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le pressing the character [4mchr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commands print a prompt and put you in a line editor in the 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.   This command line editor has a history function, used by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up [22mand [1mdown [22mkeys.  There are history lists for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s to search for or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line editor further does file name completion with the [1mtab  [22m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[1mC-i[22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though it is commonly said that you edit a file, what you really do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ading the file into a buffer in memory, edit this buffer and later 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back  into  a  file.   As such, if you do not save the buffer, 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, no matter how much, is  lost.   It  is  advised  to  save  regu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system might crash because of a software or hardware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a new user, then read below for the most important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x  [22mThis  brings  you  into  the main menu.  Using the menu is s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ly typing the commands you want to use, but if  you  are  a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r,  it may help you until you know all commands.  You can le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nu with [1mC-g[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z  [22mSave the buffer and exit the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c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it the editor.  If there are unsaved changes, you will be  aske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exit anyway, which means to lose th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l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draw  the  screen.   This  is  useful after you received out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4mwrite[24m(1) or [4mtalk[24m(1), or if you got line 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3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3.  Files and Buffer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b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i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file.  The mark will be set at the beginning  of  the 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and the cursor will be at its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ad  buffer  from  file.  The mark will be set to the end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cursor to its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ve buffer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w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ve buffer to a different file.  Fe will ask for a file name  an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 want  to omit all fold marks.  Sometimes people insist on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that do not contain all those confusing braces. 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4.  Argument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commands take an numerical argument.  In general, a positive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peats  the  command  as  often  as  the argument says, whereas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 repeats the opposite commands as often.   Nevertheless,  rea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each command to get to know what an argument does for it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-  [22mThis starts setting a negativ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[4m[22mdigi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used as the first command to set an argument, this sets a 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.   Once  you  start setting an argument, you can type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 or [1mM-[4m[22mdigit[24m to continue typing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5.  Moving the curso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ving the cursor is an important thing  in  an  editor.   The  most 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line: C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ward character: C-b &lt;---+---&gt; forward character: C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line: C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4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 use  an argument, any of these will be repeated [4margument[24m times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will repeat them  just  as  much,  but  in  the 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ion.  If your terminal supports cursor keys, those will work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nowing  these  commands gets the job done, but it will not be effici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gger files.  For that reason, you  should  also  look  to  use  the 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licated  cursor  movement commands, they make editing more pleasa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much 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a  [22mGo to the beginning of the line.  If the  cursor  is  already  a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 non-white  space  character of the line, it will go to th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haracter of  the  line,  else  to  the  first  non-white 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.  Press [1mC-a [22ma few times to see how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e  [22mGo  to the end of the line.  If the cursor is already at the last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te space character of the  line,  it  will  go  to  the  very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of the line, else to the last non-white spac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v[22m, [1mnext pag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 to  the  next  page  or  until the end of the current fold. 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given, this causes repetition of  this  command.   I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negative, the cursor will move to the previous pag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ing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v[22m, [1mprevious pag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previous page or until the beginning of  the  current 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 an  argument is given, this causes repetition of this comm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is negative, the cursor will move to  the  next  page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ntil the end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&lt;  [22mGo to the beginning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&gt;  [22mGo to the end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n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last line inside the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p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first line inside the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f  [22mMove one word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b  [22mMove one word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g  [22mGo  to  line.  The number of the line if given by the argument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one, else you will be prompted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l  [22mCenter display (put the current line in the middle  of  the  displ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not  a  cursor motion, but it saves moving the cursor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just the sam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#  [22mGo to matching fence, that is a matching paren, brace or br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5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6.  Editing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d  [22mDelete the character under the cursor.  You can not delete fold 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 remove  a  newline  which  could cause two fold marks to be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  An argument causes deletion of [4margument[24m  characters  und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,  a  negative  argument causes deletion of -[4margument[24m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ft to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m[22m, [1mReturn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a newline character and indent the new  line  as  much  a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 line.  If auto-indent mode is switched off, [1mC-m [22mand [1mC-j [22m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ersed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j[22m, [1mLinefeed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a newline character.  If auto-indent mode is switched off,  [1mC-m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[1mC-j [22mhave reversed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d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word right under the cursor.  You can not delete fold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remove a newline, that could cause two fold  marks  to  be  in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  An argument causes deletion of [4margument[24m words under the curs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negative argument causes deletion of -[4margument[24m  words  left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h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 the word left to the cursor.  You can not delete fold mark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move a newline, that could cause two fold marks to be in  one 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  argument  causes  deletion of [4margument[24m words left to the cursor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causes deletion of  -[4margument[24m  words  right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h[22m, [1mbackspac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 the  character  left  to  the cursor.  You can not delete f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rks or remove a newline, that could cause two fold marks  to  be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e  line.  An argument causes deletion of [4margument[24m characters le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cursor,  a  negative  argument  causes  deletion   of   -[4margumen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under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q  [22mQuote  character.   Sometimes you may want to insert a character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also part of an editor command.   The  solution  is  to  quot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 using  this  command.   Example:  [1mC-q  C-@  [22minserts 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.  Further, this function composes ISO-8859-1 charact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 characters  using  the same pair used by many terminals and 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rvers, e.g. [1mss [22mgives  a  sharp  s  and  [1ma"  [22mgives  a  small  a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aeresis.    A  positive  argument  inserts  as  many  characters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t  [22mTranspos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=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b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  [22mCapitali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6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l  [22mLower ca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u  [22mUpper ca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#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the value of the counter and incremen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7.  Regions and the kill ring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region is the amount of text between an invisible mark you  can  se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cursor.  For many operations, like removing regions, they must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d structure, i.e. you can not remove a region,  that  only 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begin  of  a fold.  Similar to the cursor, typing at the mark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shes the mark forward, so when edit a previously empty buffer,  the 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always be at its end until you set it else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sides  the  buffer,  that  holds  your  file contents, there is a 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fers for text you have [4mkilled[24m (which means removed, erased, wiped  o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can  yank  any  element  of  this  ring  back  to  your text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versal, as it allows you to duplicate killed  text,  move  it,  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ons  of  text  and  much more.  Kill commands that directly follow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will append the killed text to the current ring element, but  if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 anything else in between, a new element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manipulate regions and the kill 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@[22m, Set the invisible mark, which marks one end of a region a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position.  On some terminals, you have to type [1mC-@[22m,  on 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ONTROL-space  [22mis  fine.   Some  even  accept both.  Some ancient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cept neither, which is why there is a second, less  handy, 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x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ap cursor and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k  [22mThis command kills all text from the cursor position 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  If the concerned part contains the beginning  of  a  fold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ole  fold will be killed.  If the line is empty, the terminating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character will be killed.  This is  a  short-cut  for  setting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rk, moving the cursor appropiately and killing 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w  [22mKill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w  [22mCopy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y  [22mYank kill ring elemen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y  [22mReplace  the  just  yanked  back text with the previous el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ill ring.  That way you can browse through the kill  ring  until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und what you are looking for.  A negative argument moves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f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ter  region.   The  marked region will be read as standard inpu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which name you will be prompted for.  The standard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 this command replaces the marked region, if the command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ly and if it could be read correctly.  Further, the old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new  contents  are  put in the kill ring, so if filtering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the intended result, you can walk back in the kill ring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M-y [22mto get the old region back.  A common application of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o reformat a paragraph by filtering a region through [1mfmt[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|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ipe region.  The marked region will be read as standard input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 which  name you will be prompted for.  The standard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will be placed in a new buffer.  This command  is 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run [1mspell [22mor [1mdiction[22m, or just any command that analyses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8.  Folding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@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ld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u  [22mUn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o  [22mOpen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c  [22mClose  fold.   A positive argument closes the given number of fold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open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9.  Search and replac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s  [22mIncremental  search.   This  differs  from  the  usual  searching 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ing  as  you type what to search for, so you can stop typ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t of the search string if you already found what you  were 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 by  typing  its  beginning.  Incremental search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h[22m, [1mbackspac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last character from the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s  [22mMove to the next occurence of the search string in the buff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search direction to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r  [22mMove to the previous occurence of the search string in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switch search direction to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p[22m, [1mcursor up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previous search string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n[22m, [1mcursor down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next search string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q  [22mQuote/compos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8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g[22m, [1mcancel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 searching, move the cursor back  to  where  it  was 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 incremental  search.   The  search  string 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Ente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t searching and leave the cursor  where  it  is.   The 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will be stored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ther character Append the character to the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r  [22mIncremental search, but starting with search direction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 backwards,  go  to the last line, that contains the str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prompt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ward, go to the next line, that contains the string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prompt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R  [22mSearch  and  replace.  You will be promted for what to search and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place it by.  If no argument is  given,  all  occurences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 string from the cursor position until the end of the tex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replaced.  An argument limits the number  of  substitutions  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causes searching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r  [22mQuery  search and replace.  You will be promted for what to sear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to replace it by.  If no argument is given, you will be as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ach  occurences  of  the search string from the cursor position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d of the text, if you want to replace it.   An  argument 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number  of substitutions and a negative argument causes sear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ackwards.  The replace menu offers the following cho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es  Replace the string and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   Do not replace the string and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t,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rest without asking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replace the string and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and abort,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string and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0.  Modes and variable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es are switches, that change the general behaviour of the editor  f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ertain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9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m [4m[22mmod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ds (enables) the specifi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m [4m[22mmod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s (disables) the specifi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modes ex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b    [22mShow begin and end marks of a file in a fashion similar to Origa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i    [22mAuto-indent mode.  While being in this mode, [1mreturn [22mcauses the new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to be indented as much as  the  previous  line,  while  [1mC-j  [22m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s a new line.  If auto-indent mode is switched off, the two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ave the revers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l    [22mDisplay the line number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    [22mMagic mode.  Searching  (regular  and  incremental)  will  search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gular expressions instead of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o    [22mOverwrite characters instead of inserting them.  You can not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wline characters or fold marks and no auto-indenting will be d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ver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p    [22mShow the cursor position in the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r    [22mRead-only.   This  mode  is  automatically  set, if you load a fi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you have no write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R    [22mAlways redraw the screen immediatly instead of only redrawing it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no characters typed a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s    [22mScroll the whole screen sideways instead of only scrolling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t    [22mShow the current local time in the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B    [22mDisplay fold marks in a bol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ly, the [1minsert [22mkey toggles insert/over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contrary to modes, which can only be switched on or off,  variables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set to one of many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: [4m[22mvariabl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specified [4mvariable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variables ex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d    [22mDisplay/window  size.   The size of a window can be changed b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l    [22mSet the folding language, which determines which comments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encapsulate fold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0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t    [22mTab  width.  Setting the tab width to 0 causes tabs to be display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#    [22mCounter/increment.  The counter is global for  all  displays,  whe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other  variables  are  per-display.  It is handy when enum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and usually used in recorded macros.  Its default value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default increment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1.  Macro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times  during  editing,  you  will  find  that  you  press the sam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quences over and over.  In that case you should record  the  sequenc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 once and then replay it when you need it.  Such a recorded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 is called a macro.  The following commands deal with macr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(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recording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)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p recording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e the previously recorded macro.  A  positive  argument  repe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exec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2.  Window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ndows  make  editing  considerably easier.  You can split your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ither edit the same file in two windows (which is why windows  are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s  at  times) or edit different files.  The following commands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merge wind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2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lit the screen in two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0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cur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o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nex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3.  Shell command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are the interface to the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n interactive sub-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!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on interactive shel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1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z  [22mSuspend 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4.  A few words on the design of f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fter working with Origami for many years, both as user  and  developer,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ve  decided to implement a new folding editor: fe.  There are a few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ign decisions which make it different from Origam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igami is partially written in its extension language.  While  being 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 a hack in the beginning, it has changed to a full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such, it takes time to be learnt.  Code written in it is not well 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 most people who don't know it.  The conclusion for fe is not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extension language, neither a homebrew one or a standardised  langu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ke  scheme.   Instead,  fe  is  implemented  as a library of basic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mitives.  Its is easy to write your own editor by  using  that 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 can be modified easy without having to learn a new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ditor also stays small and elegant this  way,  while  Origami  ha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er zillions hooks for extens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igami  implements folds as double-linked n-trees, with nodes being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s or folds.  This allows quick manipulation of  folds  or  lines. 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on  oriented  functions become hard to implement and are mostly no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quick any more.  fe uses a gap buffer to store text, folds are 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 meta-characters  in  the flat buffer.  This means basic fold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slower than in Origami, but more complex and region oriented 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 faster.  During development of the first prototype of fe, I fou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in Origami not to be as canonical  as  they  should  be  after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plemented  them  in  fe.   From  my  past  experience, the perform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cal personal computers to have increased by a  factor  of  10  every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ears  in  the  last  decade,  so  the circumstances for editor desig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rly changed ov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lding has its merits, because it adds a structure to flat files.  Bu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so  means that by bad structure design and badly commented fold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get harder to understand, not easier.  This can happen up to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re  you want all folds to be gone to see what the file contain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keep many folds open during development to see their contents,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 probably  prepraring  that situation at least for others.  Althoug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l I don't like programs forcing me  to  do  something,  fe  makes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ception  here  for two reasons: If the structure is obvious, you [4mwant[24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ditor to close folds for you automatically.  If it is  not,  you  [4mwant[24m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ognise that before it is too late.  For that reason, fe closes all f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you leave them.  If you want  to  transport  code  from  one  fol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other,  just  split  the current display and edit the file at two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both places are sufficient far away from each  other,  that's  what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ven had to do if you could leave fold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