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15150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1515068"/>
            <w:bookmarkStart w:id="1" w:name="__Fieldmark__0_13615150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