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076094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076094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076094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076094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076094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076094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07609415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076094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076094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07609415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076094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076094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076094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0760941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0760941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0760941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0760941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0760941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0760941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0760941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0760941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0760941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0760941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0760941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0760941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0760941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0760941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0760941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0760941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0760941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0760941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0760941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0760941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0760941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0760941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0760941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0760941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0760941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0760941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