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12524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9927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9269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512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