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5421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8052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76040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995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