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37284852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53553655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4562820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64471146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