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11274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61387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21646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35035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