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21801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34875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71872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09682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