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97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07508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69533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2991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