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43892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22550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