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4355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86282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27109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86303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