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24001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9984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48928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89998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