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5642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97639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51372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00421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