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45374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14837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9868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2167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