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2768658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8188679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