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8728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2372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461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