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85676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86009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24103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52688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