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6950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587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7234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9538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