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66142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6324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9943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4673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