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9640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4323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949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242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