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44227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94775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68937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47650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