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2039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5804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24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753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