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50613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09787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81253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8908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