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62797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11513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57708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73082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