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97652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63680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35735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11628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