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0438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16141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42309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18663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