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5136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3077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989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516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