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7563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5881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61054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62215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7634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98412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06655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40058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1220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2035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34781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